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336654157"/>
            <w:bookmarkStart w:id="2" w:name="__Fieldmark__0_233665415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336654157"/>
            <w:bookmarkStart w:id="4" w:name="__Fieldmark__1_233665415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336654157"/>
            <w:bookmarkStart w:id="6" w:name="__Fieldmark__2_233665415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336654157"/>
            <w:bookmarkStart w:id="8" w:name="__Fieldmark__3_233665415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336654157"/>
            <w:bookmarkStart w:id="10" w:name="__Fieldmark__4_233665415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336654157"/>
            <w:bookmarkStart w:id="12" w:name="__Fieldmark__5_233665415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